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ителя-логопеда (логопеда), учителя-дефектолога, учителя, реализующего адаптированные образовательные программы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560"/>
        <w:gridCol w:w="1701"/>
        <w:gridCol w:w="1559"/>
        <w:gridCol w:w="2920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Результаты обучающихся</w:t>
            </w:r>
            <w:r>
              <w:rPr>
                <w:i/>
                <w:iCs/>
              </w:rPr>
              <w:t xml:space="preserve"> 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 коррекционных (адаптированных) образовательных програ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Таблица 1.2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диагностическими процедурам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имеющих положительную динамику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*</w:t>
            </w:r>
            <w:r>
              <w:rPr>
                <w:iCs/>
              </w:rPr>
              <w:t>Кол-во обучающихся, успевающих на «4» и «5»</w:t>
            </w:r>
            <w:r>
              <w:rPr/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имеющих положительную динамику развития по результатам решения коррекционно-развивающи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*Доля обучающихся, успевающих на «4» и «5» по результатам промежуточной аттестации от общей численности   обучающихся у учителя (для учителей, реализующих адаптированные образовательные программы)</w:t>
              <w:b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>родителей, удовлетворенных деятельностью учителя-логопеда, учителя-дефектолога, учителя, реализующего адаптированные образовательные программ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родителей, удовлетворенных деятельностью учителя-логопеда, учителя-дефектолога, учителя, реализующего адаптированные образовательные программы, от числа обратившихс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sectPr>
          <w:footerReference w:type="default" r:id="rId3"/>
          <w:type w:val="nextPage"/>
          <w:pgSz w:orient="landscape" w:w="16838" w:h="11906"/>
          <w:pgMar w:left="397" w:right="397" w:gutter="0" w:header="0" w:top="1021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>
                <w:iCs/>
              </w:rPr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ОГЭ/ГВ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аттестации учащихся, обучающихся по образовательным программам основного общего образования </w:t>
            </w:r>
            <w:r>
              <w:rPr>
                <w:i/>
              </w:rPr>
              <w:t>(ОГЭ, ГВЭ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92"/>
        <w:gridCol w:w="3498"/>
        <w:gridCol w:w="1958"/>
        <w:gridCol w:w="4329"/>
      </w:tblGrid>
      <w:tr>
        <w:trPr>
          <w:trHeight w:val="383" w:hRule="atLeast"/>
        </w:trPr>
        <w:tc>
          <w:tcPr>
            <w:tcW w:w="6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 образовательной деятельности педагога</w:t>
            </w:r>
            <w:r>
              <w:rPr/>
              <w:t xml:space="preserve"> </w:t>
            </w:r>
            <w:r>
              <w:rPr>
                <w:i/>
              </w:rPr>
              <w:t>(копии приказов о назначении руководителем кружка, элективного курса и т.д., вкладываются в портфолио)</w:t>
            </w:r>
          </w:p>
        </w:tc>
      </w:tr>
      <w:tr>
        <w:trPr>
          <w:trHeight w:val="382" w:hRule="atLeast"/>
        </w:trPr>
        <w:tc>
          <w:tcPr>
            <w:tcW w:w="6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Общее количество обучающихс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оля обучающихся, вовлеченных в различные виды деятельности (</w:t>
            </w:r>
            <w:r>
              <w:rPr>
                <w:i/>
              </w:rPr>
              <w:t>в процентном соотношении от числа участвующих</w:t>
            </w:r>
            <w:r>
              <w:rPr/>
              <w:t>)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Доля обучающихся, вовлеченных учителем-логопедом, учителем-дефектологом (учителем, реализующим адаптированные образовательные программы) в творческую, научную (интеллектуальную), физкультурно-спортивную деятельность, от общей численности обучающихся у учителя по направлению деятельности (в том числе во внеурочную деятельность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кружок </w:t>
            </w:r>
            <w:r>
              <w:rPr>
                <w:i/>
              </w:rPr>
              <w:t>(проектно-исследовательской направленности)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элективные курсы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92"/>
        <w:gridCol w:w="6438"/>
        <w:gridCol w:w="3347"/>
      </w:tblGrid>
      <w:tr>
        <w:trPr>
          <w:trHeight w:val="89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1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частие обучающихся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личных уровнях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  <w:tr>
        <w:trPr>
          <w:trHeight w:val="151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Наличие призеров и победителей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личных уровнях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3.4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еятельность </w:t>
            </w:r>
            <w:r>
              <w:rPr>
                <w:b/>
              </w:rPr>
              <w:t>учителя-логопеда, учителя-дефектолога, учителя, реализующего адаптированные образовательные программы,</w:t>
            </w:r>
            <w:r>
              <w:rPr>
                <w:rFonts w:eastAsia="Calibri"/>
                <w:b/>
                <w:lang w:eastAsia="en-US"/>
              </w:rPr>
              <w:t xml:space="preserve"> в качестве классного руководителя или взаимодействие с родителями (законными представителями) и преподавателями-предметниками в рамках образовательного процесса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сихолого-педагогический и логопедический мониторинг (выявление динамики в коррекционно-образовательном процесс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оциальный педагог, специалист КДН, музыкальный руководитель и т.д. при их наличии в образовательном учреждении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, общеметодический план работы, тетради взаимосвязи с воспитателями и другими педагогами-участниками коррекционной работы, взаимопосещение и анализ занятий)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количественно-качественный анализ и оценка результативности коррекцион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методический план работы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ради взаимосвязи с воспитателем и другими специалистами-участниками коррекционного процесса( при их наличии в образовательном учреждении)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ёт учителя-логопеда, учителя-дефектолог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 (законными представителям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(группы) и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светительск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работы с родителями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3.5</w:t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</w:t>
            </w:r>
            <w:r>
              <w:rPr>
                <w:i/>
              </w:rPr>
              <w:t>ссылки на сайт</w:t>
            </w:r>
            <w:r>
              <w:rPr>
                <w:rFonts w:eastAsia="Calibri"/>
                <w:i/>
                <w:lang w:eastAsia="en-US"/>
              </w:rPr>
              <w:t>ы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lineRule="auto" w:line="192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>пр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, электронных (цифровых) образовательных ресур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>п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/>
      </w:pPr>
      <w:r>
        <w:rPr>
          <w:sz w:val="24"/>
          <w:szCs w:val="24"/>
        </w:rPr>
        <w:tab/>
        <w:t>Подпись работодателя</w:t>
        <w:tab/>
        <w:t xml:space="preserve">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;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vanish/>
          <w:sz w:val="2"/>
          <w:szCs w:val="2"/>
        </w:rPr>
      </w:pPr>
      <w:r>
        <w:rPr>
          <w:b/>
          <w:i/>
          <w:vanish/>
          <w:sz w:val="2"/>
          <w:szCs w:val="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ОГЭ, ГВЭ, 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0:00Z</dcterms:created>
  <dc:creator>Неля</dc:creator>
  <dc:description/>
  <cp:keywords/>
  <dc:language>en-US</dc:language>
  <cp:lastModifiedBy>Татьяна Ивановна Кысина</cp:lastModifiedBy>
  <cp:lastPrinted>2017-08-17T09:58:00Z</cp:lastPrinted>
  <dcterms:modified xsi:type="dcterms:W3CDTF">2025-08-01T06:08:00Z</dcterms:modified>
  <cp:revision>11</cp:revision>
  <dc:subject/>
  <dc:title>ПРИЛОЖЕНИЯ К ЭКСПЕРТНОМУ ЗАКЛЮЧЕНИЮ</dc:title>
</cp:coreProperties>
</file>